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men Joller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sotsiaalminister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</w: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Teie:</w:t>
        <w:tab/>
        <w:t>31.12.2025 nr 1.1-12/3261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ie: </w:t>
        <w:tab/>
        <w:t>05.01.2026 nr 192-2B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vishoiuteenuste kvaliteedi ja patsiendiohutuse nõukoja liikme nimetami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äname võimaluse eest osaleda loodava Tervishoiuteenuste kvaliteedi ja patsiendiohutuse nõukoja töös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Nimetame Eesti Haiglate Liidu esindajaks Tervishoiuteenuste kvaliteedi ja patsiendiohutuse nõukojas Pärnu Haigla kvaliteediteenistuse juhataja ja Eesti Haiglate Liidu kvaliteedijuhtide töörühma juhi Teele Orgse (</w:t>
      </w:r>
      <w:hyperlink r:id="rId2">
        <w:r>
          <w:rPr>
            <w:rStyle w:val="InternetLink"/>
            <w:bCs/>
            <w:sz w:val="24"/>
            <w:szCs w:val="24"/>
          </w:rPr>
          <w:t>teele.orgse@ph.ee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uhatuse esimees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53765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53765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2z2">
    <w:name w:val="WW8Num12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2z3">
    <w:name w:val="WW8Num12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2z4">
    <w:name w:val="WW8Num12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le.orgse@ph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28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6-01-05T07:06:00Z</dcterms:modified>
  <cp:revision>4</cp:revision>
  <dc:subject>kirjablankett</dc:subject>
  <dc:title>Eesti Haiglate Liit</dc:title>
</cp:coreProperties>
</file>